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497713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468880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97713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468880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1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2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2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497713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468880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2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3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3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497713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468880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3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3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4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497713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468880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4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4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5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497713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5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468880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5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5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5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5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497713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6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468880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6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6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6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6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6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497713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6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468880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7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7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7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7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7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-497713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7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468880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7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8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8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8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25400</wp:posOffset>
                  </wp:positionV>
                  <wp:extent cx="1046480" cy="819150"/>
                  <wp:effectExtent l="0" t="0" r="0" b="0"/>
                  <wp:wrapNone/>
                  <wp:docPr id="8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4977130</wp:posOffset>
                  </wp:positionH>
                  <wp:positionV relativeFrom="paragraph">
                    <wp:posOffset>635</wp:posOffset>
                  </wp:positionV>
                  <wp:extent cx="527050" cy="878840"/>
                  <wp:effectExtent l="0" t="0" r="0" b="0"/>
                  <wp:wrapNone/>
                  <wp:docPr id="8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468880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8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-10795</wp:posOffset>
                  </wp:positionV>
                  <wp:extent cx="527050" cy="878840"/>
                  <wp:effectExtent l="0" t="0" r="0" b="0"/>
                  <wp:wrapNone/>
                  <wp:docPr id="8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9014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orn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orn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01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3-03-15T16:24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